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34" w:type="dxa"/>
        <w:jc w:val="left"/>
        <w:tblInd w:w="-1418" w:type="dxa"/>
        <w:tblLayout w:type="fixed"/>
        <w:tblCellMar>
          <w:top w:w="0" w:type="dxa"/>
          <w:left w:w="108" w:type="dxa"/>
          <w:bottom w:w="0" w:type="dxa"/>
          <w:right w:w="108" w:type="dxa"/>
        </w:tblCellMar>
      </w:tblPr>
      <w:tblGrid>
        <w:gridCol w:w="4395"/>
        <w:gridCol w:w="1559"/>
        <w:gridCol w:w="940"/>
        <w:gridCol w:w="1480"/>
        <w:gridCol w:w="1480"/>
        <w:gridCol w:w="1480"/>
      </w:tblGrid>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59"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3</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59"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59"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59"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от  № </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59"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59"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59"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3</w:t>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59"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59"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59"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5.12.2024  № 84-рс</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59"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59"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11334"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спределение бюджетных ассигнований бюджета</w:t>
            </w:r>
          </w:p>
        </w:tc>
      </w:tr>
      <w:tr>
        <w:trPr>
          <w:trHeight w:val="315" w:hRule="atLeast"/>
        </w:trPr>
        <w:tc>
          <w:tcPr>
            <w:tcW w:w="11334"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униципального образования «Город Майкоп» по целевым статьям </w:t>
            </w:r>
          </w:p>
        </w:tc>
      </w:tr>
      <w:tr>
        <w:trPr>
          <w:trHeight w:val="315" w:hRule="atLeast"/>
        </w:trPr>
        <w:tc>
          <w:tcPr>
            <w:tcW w:w="11334"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муниципальным программам, непрограммным направлениям деятельности) и группам видов расходов </w:t>
            </w:r>
          </w:p>
        </w:tc>
      </w:tr>
      <w:tr>
        <w:trPr>
          <w:trHeight w:val="315" w:hRule="atLeast"/>
        </w:trPr>
        <w:tc>
          <w:tcPr>
            <w:tcW w:w="11334"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лассификации расходов бюджета на 2025 год и на плановый период 2026 и 2027 годов</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559"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bottom w:val="single" w:sz="4"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тыс. руб. </w:t>
            </w:r>
          </w:p>
        </w:tc>
      </w:tr>
      <w:tr>
        <w:trPr>
          <w:trHeight w:val="63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Целевая статья</w:t>
            </w:r>
          </w:p>
        </w:tc>
        <w:tc>
          <w:tcPr>
            <w:tcW w:w="9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ид рас- ходов</w:t>
            </w:r>
          </w:p>
        </w:tc>
        <w:tc>
          <w:tcPr>
            <w:tcW w:w="14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5 год </w:t>
            </w:r>
          </w:p>
        </w:tc>
        <w:tc>
          <w:tcPr>
            <w:tcW w:w="1480"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6 год </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7 год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727 4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960 36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129 282,9  </w:t>
            </w:r>
          </w:p>
        </w:tc>
      </w:tr>
      <w:tr>
        <w:trPr>
          <w:trHeight w:val="7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ельского хозяйства и регулирование рынков сельскохозяйственной продукции, сырья и продовольствия в муниципальном образовании «Город Майкоп»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2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4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657,3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Создание условий для увеличения производства сельскохозяйственной продукци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01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ельскохозяйственных производителей на территории МО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возмещение затрат гражданам, ведущим  сельскохозяйственное производство по основным направлениям сельскохозяйственной деятельности на территории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01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01000</w:t>
            </w:r>
          </w:p>
        </w:tc>
        <w:tc>
          <w:tcPr>
            <w:tcW w:w="9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деятельности Управления сельского хозяйств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01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 7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 9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157,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реализации Программ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7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157,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6,1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Развитие общественного пассажирского транспорта в муниципальном образовании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3 4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968,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 повышение качества транспортного обслуживания населе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0 7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968,6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1 02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7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2 968,6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1 02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7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новление подвижного состава наземного общественного пассажирского транспорта на территории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77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с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98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с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 (обновление подвижного состава наземного общественного транспорта на территории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980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980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Информатизация Администрации муниципального образования «Город Майкоп»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97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4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641,2  </w:t>
            </w:r>
          </w:p>
        </w:tc>
      </w:tr>
      <w:tr>
        <w:trPr>
          <w:trHeight w:val="7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97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4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641,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99,9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3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499,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защиты сайта в соответствии с «Требованиями о защите информации, содержащихся в информационных системах общего польз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ая поддержка и абонентское обслуживание программного обеспечения «Автоматизированная система управления государственным и муниципальным имущество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7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7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ехническая поддержка системы защиты конфедициальной информаци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серверного оборудования и программного обеспечения для обновления материально-технической базы органов местного самоуправления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работ по заправке и восстановлению картриджей, обслуживанию и ремонту оргтехники и копировальных аппаратов</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ессиональная переподготовка и повышение квалификации работников, ответственных за информационную безопасность органов местного самоуправления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расходных материалов и комплектующих для компьютерной и копировальной техник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истемы  образования муниципального образования «Город Майкоп»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762 93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67 36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366 384,7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Развитие системы дошкольного образования»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284 366,4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i/>
                <w:iCs/>
                <w:sz w:val="20"/>
                <w:szCs w:val="20"/>
                <w:lang w:eastAsia="ru-RU"/>
              </w:rPr>
              <w:t xml:space="preserve">1 304 02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368 136,3  </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дошкольного образ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214 95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260 27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308 888,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7 64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03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690,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914,9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2 2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91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55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0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559,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55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0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559,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дукты пит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37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5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656,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37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5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656,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35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35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08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08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обеспечение деятельности муниципальных бюджетных (автономных) учреждений (получение дошкольного образования в муниципальной общеобразовательной организации «Образовательный центр №18»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Ц</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4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Ц</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4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2 89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2 89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образования в частных дошкольных образовательных организациях</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республиканского бюджет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фраструктуры системы дошкольного образ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75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территорий муниципальных дошкольных образовательных учреждений (в том числе разработка проектно-сметной документаци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3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3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ализация Федерального проекта «Поддержка семь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Я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0 66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3 74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9 248,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проведению капитального ремонта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Я1 5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6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4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248,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Я1 5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6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4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248,2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истемы начального общего, основного общего, среднего общего образ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224 79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773 6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806 028,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210 58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434 9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506 311,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45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6 3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8 753,9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40 37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0 37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24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24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93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93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0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0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2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77,8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 221,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6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11,8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6 01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5 10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3 994,9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5,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8 09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7 18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96 071,9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за счет остатков прошлых лет</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2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 13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4 51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634,7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67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0 67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 19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26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88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58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88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комплекса мер по созданию условий для успешной социализации и эффективной самореализации обучающихс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ы стипендий Главы муниципального образования «Город Майкоп» лучшим учащимся, творчески одаренным детям общеобразовательных организаций город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1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1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изация и поддержка, профессиональная адаптация обучающихся общеобразовательных организац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2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2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хранение и укрепление здоровья обучающихс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7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90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906,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летнего отдыха обучающихс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01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9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01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9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обеспечение отдыха и оздоровления детей в оздоровительных лагерях с дневным пребыванием детей на базе образовательных организаций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6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6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7 29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0 54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4 373,5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4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 19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812,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64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19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812,3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53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99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210,1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8,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86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39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611,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21,1  </w:t>
            </w:r>
          </w:p>
        </w:tc>
      </w:tr>
      <w:tr>
        <w:trPr>
          <w:trHeight w:val="66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детского дорожно-транспортного травматизма»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6 01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6 01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йствие созданию новых мест в общеобразовательных организациях»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7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2 6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реализацию мероприятий, направленных на содействие созданию новых мест в общеобразовательных организациях</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7 03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 6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7 03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 6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Все лучшее детям»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Ю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12 89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модернизации школьных систем образ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4 5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2 89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4 5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2 89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Педагоги и наставники»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Ю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1 45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70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812,6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8,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5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48,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1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0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06,2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99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43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0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04,6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истемы дополнительного образования дете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0 74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2 73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4 346,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дополнительного образ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7,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на оказание услуги в сфере дошкольного и общего образования, дополнительного образования детей - психолого-педагогическое консультирование обучающихся, их родителей (законных представителей) и педагогических работников</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2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2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функционирования модели персонифицированного финансирования дополнительного образования дете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4 1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60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8 227,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истемы персонифицированного финансирования дополнительного образования дете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1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60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227,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6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07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688,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8,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щероссийское общественно-государственное движение детей и молодежи «Движение первых»</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направленные на воспитание подрастающего поколения и формирование личност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4 03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4 03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функционирования дополнительного образования (реализация дополнительных общеразвивающих программ)»</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15 3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6 12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 86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 866,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совое обеспечение оказания услуг организациями дополнительного образ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5 03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2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5 03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2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подпрограмма «Обеспечение и совершенствование управления системой образования и прочие мероприятия в области образ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9 57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 35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3 936,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правления системой образ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7 92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 84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878,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21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0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25,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48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6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87,8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63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53,5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57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7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451,9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2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93,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новление содержания образования, технологий обучения, воспитания и развития школьников»</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тодическое сопровождение педагогов по формированию профессиональных компетенций при реализации ФГОС общего образ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2 01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2 01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кадрового потенциала системы образ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Главы муниципального образования «Город Майкоп» «Лучший работник системы образ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онно-педагогические мероприят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теллектуального, творческого и спортивного потенциала обучающихс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4 01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4 01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азвитие городской системы оценки качества образ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диагностических работ для обучающихся IX, XI классов</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репетиционных экзаменов по математике и русскому языку</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государственных гарантий для получения образования и социальной поддержк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 16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8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349,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6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49,6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0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0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оциально ориентированных некоммерческих организац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7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2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обучающихс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7 03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4 07 03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Комплексная безопасность образовательных организаций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3 45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6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93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7 94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94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89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жарная безопасность образовательных организаций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5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50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6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937,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2 03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04,9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 6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2 03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0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территориального общественного самоуправления в муниципальном образовании «Город Майкоп»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ивлечение населения к совместной деятельности ТОС»</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Ассоциации по координации деятельности органов территориального общественного самоуправления в муниципальном образовании «Город Майкоп»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3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9 0 01 03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культуры муниципального образования «Город Майкоп»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1 76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2 6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8 668,6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феры культур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60 2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51 463,2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i/>
                <w:iCs/>
                <w:sz w:val="20"/>
                <w:szCs w:val="20"/>
                <w:lang w:eastAsia="ru-RU"/>
              </w:rPr>
              <w:t xml:space="preserve">267 027,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библиотечного дел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2 6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4 69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284,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96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0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662,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7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7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3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7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7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3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651,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комплектование библиотечных фондов новыми информационными изданиями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1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1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держка отрасли культуры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1 01 L519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Традиционная культура, самодеятельное и народное творчество»</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6 16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8 9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0 892,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3 75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 37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9 378,6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2 23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0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052,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2 23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0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052,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2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2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8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8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4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4,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4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4,2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5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поддержка лучших работников сельских учреждений культур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519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519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24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городских мероприятий, посвященных праздничным и памятным дата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я «Полевая кухн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2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5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2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ой автономной некоммерческой организации в сфере культуры «Перезвон» на финансовое обеспечение затрат, связанных с организацией и проведением мероприятия «Полевая кухня» в рамках празднования Дня Победы в муниципальном образовании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3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3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субсидии социально ориентированной автономной некоммерческой организации в сфере культуры «Перезвон» на финансовое обеспечение затрат, связанных с организацией и проведением мероприятия  «Фестиваль кофе» в муниципальном образовании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3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1 04 03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сети групп казачьей направленности, обеспечение их деятельности, проведение мероприятий по изучению и популяризации традиционной культуры и истории казачеств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социально ориентированным казачьим обществам, действующим на территории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5 01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5 01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Создание условий для развития сферы туризм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1 0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Формирование условий для развития сферы туризм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дание информационно-рекламных материалов</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сувенирной продукци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реализация пешеходных экскурсий по городу Майкопу</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народных художественных промыслов»</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22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Фестиваля ремесленников «Город мастеров»</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2 01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2 01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Создание номерного фонда, инфраструктуры и новых точек притяже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П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6 68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6 68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Работы по архитектурному освещению фасада здания Администрации муниципального образования «Город Майкоп»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5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5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муниципальному бюджетному учреждению культуры Городской Дом культуры «Гигант»  на приобретение торговых прилавков для ярмарки «Город мастеров»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Разработка дизайн-кода для города Майкоп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 7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на финансовое обеспечение затрат, в связи с выполнением работ по художественному оформлению стен фасадов зда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4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4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0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МУП «Городской парк культуры и отдыха» муниципального образования «Город Майкоп»  в целях финансового обеспечения затрат, связанных с мероприятиями по обустройству туристского центра города на территории муниципального образования «Город Майкоп»  в соответствии с туристским кодом центра город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34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34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Благоустройство общественных территорий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83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83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Выполнение работ по архитектурной подсветке здания - объекта культурного наследия регионального значения «Вечерняя общеобразовательная школа № 1»)</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Развитие туристической инфраструктуры»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J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96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Благоустройство общественных территорий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рганизация и обеспечение эффективного функционирования сети учреждений культур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i/>
                <w:iCs/>
                <w:sz w:val="20"/>
                <w:szCs w:val="20"/>
                <w:lang w:eastAsia="ru-RU"/>
              </w:rPr>
              <w:t xml:space="preserve">10 4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 87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 291,6  </w:t>
            </w:r>
          </w:p>
        </w:tc>
      </w:tr>
      <w:tr>
        <w:trPr>
          <w:trHeight w:val="48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словий реализации муниципальной программ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4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87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291,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 87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2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48,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Молодежь столицы Адыге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7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2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575,1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Майкоп молодежны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5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0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01,6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содействию патриотическому воспитанию граждан Российской Федераци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9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ризывная подготовка и гражданское воспитание молодеж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волонтерского движе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илактика этнического и религиозно - политического экстремизма в молодежной среде</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Выявление и поддержка  одаренных детей и молодеж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алантливой молодежи, развитие интеллектуальных, нравственных и духовных ценносте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2 01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2 01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7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оциально ориентированных некоммерческих организаций по реализации механизмов развития молодежной политик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эффективной деятельности муниципального казенного учреждения «Молодежный координационный центр»</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960,6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i/>
                <w:iCs/>
                <w:sz w:val="20"/>
                <w:szCs w:val="20"/>
                <w:lang w:eastAsia="ru-RU"/>
              </w:rPr>
              <w:t xml:space="preserve">8 2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520,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с детьми и молодежью по месту жительств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6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60,6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 2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 882,9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1,3  </w:t>
            </w:r>
          </w:p>
        </w:tc>
      </w:tr>
      <w:tr>
        <w:trPr>
          <w:trHeight w:val="3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Город без наркотиков» </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i/>
                <w:iCs/>
                <w:sz w:val="20"/>
                <w:szCs w:val="20"/>
                <w:lang w:eastAsia="ru-RU"/>
              </w:rPr>
              <w:t>23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содействию формированию здорового образа жизни в молодежной среде»</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дорового образа жизни, профилактика наркомании, табакокурения и алкоголизма в молодёжной среде</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3 01 01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3 01 01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О противодействии коррупции в муниципальном образовании «Город Майкоп»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подготовки кадров»</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тиводействии коррупции, по дополнительным образовательным программам в области противодействия коррупци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4 0 01 02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94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 дополнительным образовательным программам в области противодействия коррупци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первые поступивших на муниципальную службу для замещения должностей, связанных с соблюдением антикоррупционных стандартов и включенных в Перечень, по образовательным программам в области противодействия коррупци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Мероприятия антикоррупционного направле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убликация в средствах массовой информации материалов антикоррупционного информирования, просвещения, обучения, воспитания населе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2 01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2 01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5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правление муниципальными финанс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 1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5 01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9 620,3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Управление муниципальным долгом»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6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7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70 282,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воевременное исполнение долговых обязательств муниципального образования «Город Майкоп» и расходов на их обслуживание»</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7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0 282,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роцентным платежам по муниципальному долгу</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2 01 01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долг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2 01 01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8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Обеспечение деятельности Финансового управления по организации и осуществлению бюджетного процесса в муниципальном образовании «Город Майкоп»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6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7 3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8 2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9 338,3  </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и осуществление бюджетного процесса в муниципальном образовании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 3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2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338,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04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0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169,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4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3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9,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редств массовой информации в муниципальном образовании «Город Майкоп»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 23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9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154,0  </w:t>
            </w:r>
          </w:p>
        </w:tc>
      </w:tr>
      <w:tr>
        <w:trPr>
          <w:trHeight w:val="9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Информирование населения о событиях, происходящих в муниципальном образовании «Город Майкоп» и Республике Адыгея в печатных СМИ»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 23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9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154,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3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 154,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7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7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17,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6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37 19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66 91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8 392,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дорожного хозяйств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74 92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45 31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44 656,9  </w:t>
            </w:r>
          </w:p>
        </w:tc>
      </w:tr>
      <w:tr>
        <w:trPr>
          <w:trHeight w:val="6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Капитальный ремонт, ремонт и содержание улично-дорожной сети на территории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0 989,3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7 411,9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4 26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 989,3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411,9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2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41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Дорожный фон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0 70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63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5 113,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6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3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13,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43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3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13,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4 646,5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организации дорожного движе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8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5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готовление и корректировка проектов (схем) организации дорожного движения на улицы МО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01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01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мероприятия по совершенствованию системы организации дорожного движе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S0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S0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Региональная и местная дорожная сеть»</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8 1 И8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2 0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2 020,2  </w:t>
            </w:r>
          </w:p>
        </w:tc>
      </w:tr>
      <w:tr>
        <w:trPr>
          <w:trHeight w:val="10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 в рамках реализации мероприятий региональной программы дорожной деятельности федерального проекта «Региональная и местная дорожная сеть»</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02 020,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Благоустройство территории и охрана окружающей сред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70 03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37 68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17 686,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Благоустройство территорий МО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5 74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9 89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2 596,9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зеленение</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0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0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содержание мест захорон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0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0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борка территорий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8 08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6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8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6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и установка, ремонт и содержание детских игровых площадок на территории МО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роприятия по благоустройству территор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1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0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общественной территории «Бульвар 55 лет Побед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2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2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2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2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лесопарковой зоны «Мэздах»</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1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1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общественной территории  «Площадь Ленин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монт и содержание сетей уличного освеще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1 44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0 05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 478,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энергия сетей уличного освеще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51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5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51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5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ое обслуживание и ремонт сетей уличного освеще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3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3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МУП «Горпарк культуры и отдых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37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 24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7 859,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убсидия в целях финансового обеспечения затрат, связанных с созданием условий массового отдыха жителей в МУП «Городской парк культуры и отдыха»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00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4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00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4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убсидия в целях финансового обеспечения затрат, связанных с развитием муниципального унитарного предприятия «Городской парк культуры и отдыха»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3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3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храна окружающей среды территорий МО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4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 4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6 750,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явление и оценка накопленного вреда окружающей среде, в том числе проведение инженерных изысканий на таких объектах</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проектной документации по ликвидации накопленного вреда окружающей среде</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3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3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ликвидации и рекультивации несанкционированных и санкционированных свалок</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S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S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жилищно-коммунального хозяйств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70 94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0 39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1 722,5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 содержание объектов коммунального хозяйств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 67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 68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 341,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держание объектов инженерной инфраструктуры коммунального хозяйств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3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3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оительство объектов инженерной инфраструктуры коммунального хозяйств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ктуализация схемы водоснабжения и водоотведения муниципального образования «Город Майкоп»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процентов по договору займа на реализацию проекта «Реконструкция сетей водоснабжения на территории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схемы теплоснабжения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выполнением работ по переоценке запасов подземных вод на участке действующего водозабора на Гавердовском участке Майкопского месторождения пресных подземных во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схемы газоснабжения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4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4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долга по договору займа на реализацию проекта  «Реконструкция сетей водоснабжения на территории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программы комплексного развития системы коммунальной инфраструктуры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казание банных услуг граждана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0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81,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5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5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8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8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жилищного хозяйств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8 3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екоммерчесской организации «Адыгейский республиканский фонд капитального ремонта общего имущества в многоквартирных домах» на финансовое обеспечение затрат, связанных с капитальным ремонтом многоквартирных домов</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5 03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5 03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ализация Федерального проекта «Модернизация коммунальной инфраструктур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И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5 19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мероприятий по модернизации коммунальной инфраструктур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И3 51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 19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И3 51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 19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управления в сфере жилищно-коммунального хозяйства, дорожного хозяйства,  и благоустройств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21 29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3 5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24 327,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здание условий для выполнения муниципальной программ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 29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3 5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4 327,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41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01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716,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1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5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153,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87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50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611,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4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27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000,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6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1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18,4  </w:t>
            </w:r>
          </w:p>
        </w:tc>
      </w:tr>
      <w:tr>
        <w:trPr>
          <w:trHeight w:val="64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57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 7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6 455,2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еализация полномочий Комитета по управлению имущество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9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46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81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714,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Эффективное управление, распоряжение имуществом, находящимся в муниципальной собственности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ценки, признание прав, изготовление технической документации на объекты муниципальной собственност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1 01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1 01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системы учета и содержания объектов  собственности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58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29,4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держание объектов казны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7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Эффективное управление, распоряжение и рациональное использование земельных участков, находящихся в собственности муниципального образования «Город Майкоп», а также земельных участков государственная собственность, на которые не разграничена в г. Майкопе»</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емельных участков, проведение независимой оценки  земельных участков и оценки права аренды земельных участков</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3 02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3 02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деятельности Комитета по управлению имущество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9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6 11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7 89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9 740,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качественного и эффективного исполнения полномочий Комитета по управлению имуществом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6 11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7 89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9 740,8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1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49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13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Формирование современной городской среды в муниципальном образовании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32 35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1 65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8 721,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Благоустройство дворовых территорий многоквартирных домов на территории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70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дворовых территорий многоквартирных жилых домов, проездов к дворовым территориям многоквартирных жилых домов на территории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01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01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дворовых территорий многоквартирных домов)</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благоустройству общественных территорий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75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благоустройству общественных территорий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5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1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благоустройству МУП «Городской парк культуры и отдых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4 54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существление технологического присоединения энергопринимающих устройств к объекту капитального строительства, связанного с реконструкцией бассейнов в городском парке культуры и отдых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03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03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одобренных президиумом (штабом) Правительственной комиссии по региональному развитию в Российской Федерации, источником финансового обеспечения которых являются специальные казначейские кредиты (осуществление капитальных вложений в объект капитального строительства: «Создание обеспечивающей инфраструктуры к бассейнам в МУП «Городской парк культуры и отдыха», в том числе разработка проектно-сметной документаци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9700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1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9700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1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7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одобренных президиумом (штабом) Правительственной комиссии по региональному развитию в Российской Федерации, источником финансового обеспечения которых являются специальные казначейские кредиты (осуществление капитальных вложений, связанных с реконструкцией бассейнов в городском парке культуры и отдыха г. Майкоп с устройством открытого водоема, водного аттракциона (аквапарка) и фонтанов, расположенных по адресу: Республика Адыгея, г. Майкоп, ул. Спортивная, 57, сооружение 1 (Этап 1))</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9700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4 63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9700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4 63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Формирование комфортной городской сред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И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63 3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0 23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8 301,9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4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78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8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4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78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8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грамм формирования современной городской сред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2 56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05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01,9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1 86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05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01,9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7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Экономическое развитие и формирование инвестиционной привлекательности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1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промышленного и инвестиционного сектора экономик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3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благоприятных условий для привлечения инвестиций в экономику муниципального образования «Город Майкоп»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частие в международных и внутрироссийских экономических мероприятиях и поддержание связей с городами побратим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тавительские расходы при внутренних и зарубежных поездках и встрече делегаций, в т.ч. иностранных</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и изготовление презентационного материал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рганизация повышения квалификации руководителей и специалистов Администрации муниципального образования «Город Майкоп»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малого и среднего предпринимательств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7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Финансовая поддержка СМСП, самозанятых»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на возмещение затрат в связи с производством товаров, выполнением работ, оказанием услуг в сфере поддержки малого и среднего предпринимательств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1 02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1 02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опуляризация ярмарок выходного дня»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обретение ярмарочной атрибутик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2 03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2 03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6 82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 9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755,5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рофилактика преступлений и иных правонарушений»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экстремизма и терроризма и преступлений против собственности»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 а также преступлений против собственности и семейно-бытовых конфликтов и преступлений, совершенных  при помощи сети Интернет</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брошюры по вопросам профилактики мошенничеств с использованием связи и сети «Интернет»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наркомании, алкоголизма, безнадзорности и других правонарушений»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по профилактике наркомании, алкоголизма и других правонаруш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2 01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2 01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условий для деятельности народных дружин»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удостоверений народного дружинник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3 01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3 01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атериальное стимулирование народных дружинников, участвующих в охране общественного порядка на территории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3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3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подпрограмма «Обеспечение эффективного функционирования органов управления по предупреждению и ликвидации чрезвычайных ситуац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8 21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2 11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2 869,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условий для выполнения муниципальной программы»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8 21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 11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 869,8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5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10,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65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3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58,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70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59,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4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4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38,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5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16,6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безопасности жизнедеятельности населения в условиях мирного и военного времен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40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1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16,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нижение рисков и смягчение последствий чрезвычайных ситуаций природного и техногенного характера»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7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9,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стный резерв финансовых средств и материальных ресурсов для ликвидации чрезвычайных ситуаций природного и техногенного характер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изготовление памяток по правилам поведения в чрезвычайных ситуциях природного и техногенного характер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2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2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нижение рисков и смягчение последствий пожаров и происшествий на водных объектах»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7,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пожарной безопасности на территории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безопасности людей на водных объектах</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азвитие гражданской обороны на территории муниципального образования  «Город Майкоп»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4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развитие гражданской обороны на территории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29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29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содержание и ремонт объектов гражданской обороны на территории муниципального образования «Город Майкоп»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2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2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остроение (развитие) аппаратно-программного комплекса «Безопасный город»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2 33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875,7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остроение и развитие АПК «Безопасный город»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25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комплекса АПК «Безопасный город»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1 03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1 03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ржание комплекса АПК «Безопасный город»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4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07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87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системы уличного видеонаблюде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2 02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7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2 02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7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и совершенствование автоматизированной системы централизованного оповещения населе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28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9,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Модернизация каналов управления акустическими сиренами МАСЦО»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устройство системы оповещения населе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1 02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1 02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ржание технических средств МАСЦО»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5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9,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технических средств</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2 0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73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2 0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рофилактика терроризма и экстремизма»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6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21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Антитеррористическая безопасность учреждений культуры муниципального образования «Город Майкоп»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6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1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плату услуг физической охраны в бюджетных (автономных) учреждениях</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6 02 03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1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6 02 03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1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Социальная поддержка отдельных категорий граждан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8 38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 7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4 8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Адресная социальная поддержка граждан»</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5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28 18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 6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84 7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циальная поддержка отдельных категорий граждан»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7 78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 1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4 2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неотложные нужд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газификацию домовлад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инвалидам ВОВ, бывшим несовершеннолетним узникам фашистских лагерей, вдовам участников (инвалидов) ВОВ</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а ежемесячного пособия многодетной семье</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гражданам Российской Федерации, иностранным гражданам и лицам без гражданства,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а или Военный комиссариат Республики Адыгея (офицеры запаса), состоявшим на момент заключения данного контракта на воинском учете в Военном комиссариате города Майкоп и убывающим в войсковые части, установленные расчетом Генерального штаба Вооруженных Сил Российской Федерации, расчетом военного комиссариата Республики Адыгея, а также в войсковую часть № 34504 и по отношениям командиров воинских частей или согласно телеграмм (распоряжений) Южного военного округа, либо лицам, заключившим контракт с Министерством обороны Российской Федерации в период прохождения военной службы по призыву и призванным Военным комиссариатом города Майкоп на военную службу по мобилизаци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 78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 78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супруг, супруга, родители, дети, усыновители, братья, сестры, дедушка, бабушка, внуки) (далее – близкий родственник) погибшего военнослужащего, добровольца, гражданина, призванного на военную службу по мобилизации в Вооруженные Силы Российской Федерации, выполнявших задачи в ходе проведения специальной военной операции и зарегистрированных на территории муниципального образования «Город Майкоп»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22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военнослужащего, добровольца, гражданина, призванного на военную службу по мобилизации в Вооруженные Силы российской Федерации, выполняющих (выполнявших) задачи в ходе проведения специальной военной операции и зарегистрированных на территории муниципального образования «Город Майкоп» на оплату строительных (ремонтных) работ (услуг), приобретение оборудования и материалов, необходимых для восстановления эксплуатации жилого помещения, обеспечения его услугами газо-, электро-, тепло-, водо- снабжения и водоотведения (в соответствии со строительными нормами и правилами)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4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ведение мероприятий социально-значимого характера»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аздничные мероприятия (Международный женский день 8 Марта, встреча, посвященная Международному Дню семьи, торжественные мероприятия, приуроченные к Дню России, встреча, приуроченная к Международному Дню матери, детский новогодний утренник)</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творительные акции (мероприятие, посвященное годовщине аварии на Чернобыльской АЭС, День Победы, Международный День защиты детей, Первый раз в первый класс, Международный День пожилого человека, мероприятия, посвященные месячнику «Белая трость», Международный День инвалидов)</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Доступная сред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5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инвалидов по зрению муниципального образования «Город Майкоп» на финансовое обеспечение затрат по приобретению тифлосредств, не вошедших в федеральный перечень реабилитационных мероприятий, технических средств реабилитации и услуг</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ворческих коллективов художественной самодеятельности и любительских объединений инвалидов, городского Дома культуры «Гигант»</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лучшение жилищных условий граждан, проживающих в муниципальном образовании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0 34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6 8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 216,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жильем отдельных категорий граждан»</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6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77 71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 56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0 216,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Обеспечение жильем малоимущих граждан»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жилых помещений для предоставления по договорам социального найма малоимущим гражданам, нуждающимся в предоставлении жилых помещений по договорам социального найм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1  01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1  01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едоставление социальных выплат молодым семьям»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1 93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обеспечению жильем молодых семе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L4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9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L4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9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едоставление молодым семьям дополнительной социальной выплаты при рождении (усыновлении) первого ребенк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S0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S0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Исполн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республиканского бюджета»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0 2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2 9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9 636,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переданные полномоч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R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R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8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6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2 63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3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Жилье»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2 И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63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нсирование мероприятий по предоставлению дополнительных мер поддержки, направленных на предоставление гражданам - собственникам помещений в аварийном жилищном фонде субсидии на приобретение жилых помещ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0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0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республиканского бюджета Республики Адыге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 местного бюджет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7 14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6 28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0 550,4  </w:t>
            </w:r>
          </w:p>
        </w:tc>
      </w:tr>
      <w:tr>
        <w:trPr>
          <w:trHeight w:val="48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Развитие физической культуры и массового спорта»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7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9 94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8 8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2 776,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форм организации физкультурно-спортивной работ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97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7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рганизация и проведение спортивных соревнований, физкультурно-спортивных и оздоровительных мероприятий по месту жительств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репление материально-спортивной баз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Создание условий для формирования, подготовки и сохранения спортивного резерв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4 5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7 71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 967,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06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9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49,9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командировочных расходов</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Мероприятия по развитию физкультурно-спортивной инфраструктуры в городе Майкопе»</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 13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 8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 584,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3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84,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27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27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филактика безнадзорности и правонарушений несовершеннолетних»</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спортивной инфраструктуры и материально-технической базы для занятий физической культурой и массовым спорто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8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территории для создания «умной» спортивной площадк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5 03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7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5 03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7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и монтаж оборудования для создания «умных» спортивных площадок</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5 L7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5 L7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подпрограмма «Организация и обеспечение эффективного функционирования сети учреждений физической культуры и спорта»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7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1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4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773,5  </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словий реализации муниципальной программ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1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4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773,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7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5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48,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крепление общественного здоровья населения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филактика здорового образа жизн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здоровому питанию</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двигательную активность</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информационных памяток о необходимости участия в диспансеризации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информационных памяток для разъяснительной работы о возможных распространений заболеваний (эпидем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Управления архитектуры и градостроительства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 5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5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623,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Управления архитектуры и градостроительства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8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8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4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73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7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5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роприятия в области архитектуры, градостроительства и реклам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соблюдения требований Федерального закона  «О рекламе» от 13.06.2006 г. №38 ФЗ (демонтаж незаконных рекламных конструкций, разработка размещения схем рекламных конструкц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новка на кадастровый учет границ населенных пунктов, в соответствии с Генеральным плано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6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Совета народных депутатов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48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6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482,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Совета народных депутатов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8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путаты  Совета народных депутатов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8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Совета народных депутатов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69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69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9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0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124,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3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беспечение функционирования Главы муниципального образования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195,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глава муниципального образ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Администрации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2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 57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3 8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0 348,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Администрации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57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57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15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2 08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8 556,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3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r>
      <w:tr>
        <w:trPr>
          <w:trHeight w:val="6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Контрольно-счетной палаты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4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34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791,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Контрольно-счетной палаты муниципального образования «Город Майкоп» и его заместитель</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Контрольно-счетной палаты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60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80,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1,8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ведение выборов и референдумов</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94,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ведение выборов депутатов Совета народных депутатов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2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2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6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муниципальные премии, социальные  и иные выплаты населению, иные мероприятия в области социальной политик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4 80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 73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 069,7  </w:t>
            </w:r>
          </w:p>
        </w:tc>
      </w:tr>
      <w:tr>
        <w:trPr>
          <w:trHeight w:val="6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имени братьев Соловьевых</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выплата пенсии за выслугу лет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6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54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06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304,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жемесячные денежные выплаты Почетным гражданам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огребению Почетного гражданина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огласно гарантированному перечню по погребению умерших (погибших) граждан</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3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36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3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резервные фонды и целевые финансовые резерв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64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64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64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2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уществление отдельных переданных полномочий субъекта Российской Федерации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49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65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805,2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1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1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в сфере административных правоотнош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78,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9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9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чие непрограммные направления деятельности муниципальных учрежд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4 70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3 06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758,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42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36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71,6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3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26,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0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39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09,4  </w:t>
            </w:r>
          </w:p>
        </w:tc>
      </w:tr>
      <w:tr>
        <w:trPr>
          <w:trHeight w:val="36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8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1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02,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85,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5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4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6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ремонт и содержание гидротехнических сооруж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2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2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олнение работ по ремонту жилых помещений на территории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новогодних подарков для проведения новогодних мероприят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траты на содержание и обслуживание имущества, не участвующего в оказании муниципальных услуг</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4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4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изготовлению и установке архитектурно-скульптурных сооружений малой формы на территории образовательных учреждений с целью увековечения памят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5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5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реализация иных полномочий органов местного самоуправле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8 23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8 83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2 423,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6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1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17,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5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проектов инициативного бюджетир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софинансир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словно утвержденные расходы</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09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7 675,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09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7 67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НДС при реализации имущества, находящегося в муниципальной собственности, физическому лицу</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объектов недвижимого имущества в муниципальную собственность по решению суд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11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11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8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в целях финансового обеспечения затрат на погашение кредиторской задолженности по налогам, сборам, пеням Муниципальному унитарному предприятию «Майкопское троллейбусное управление» муниципального образования «Город Майкоп»</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нежное поощрение победителей Конкурса на лучшую организацию праздничной торговли и бытового обслуживания населения в предпраздничные и праздничные дни Нового 2025 год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Городской парк культуры и отдыха»  муниципального образования «Город Майкоп» в целях финансового обеспечения затрат, связанных с организацией мероприятий, посвященных празднованию 80-летия Победы в Великой Отечественной войне</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9">
    <w:name w:val="xl69"/>
    <w:basedOn w:val="Normal"/>
    <w:qFormat/>
    <w:pPr>
      <w:spacing w:lineRule="auto" w:line="240" w:before="280" w:after="280"/>
    </w:pPr>
    <w:rPr>
      <w:rFonts w:ascii="Times New Roman" w:hAnsi="Times New Roman" w:eastAsia="Times New Roman" w:cs="Times New Roman"/>
      <w:b/>
      <w:bCs/>
      <w:sz w:val="24"/>
      <w:szCs w:val="24"/>
    </w:rPr>
  </w:style>
  <w:style w:type="paragraph" w:styleId="Xl70">
    <w:name w:val="xl70"/>
    <w:basedOn w:val="Normal"/>
    <w:qFormat/>
    <w:pPr>
      <w:spacing w:lineRule="auto" w:line="240" w:before="280" w:after="280"/>
    </w:pPr>
    <w:rPr>
      <w:rFonts w:ascii="Times New Roman" w:hAnsi="Times New Roman" w:eastAsia="Times New Roman" w:cs="Times New Roman"/>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4">
    <w:name w:val="xl74"/>
    <w:basedOn w:val="Normal"/>
    <w:qFormat/>
    <w:pPr>
      <w:spacing w:lineRule="auto" w:line="240" w:before="280" w:after="280"/>
    </w:pPr>
    <w:rPr>
      <w:rFonts w:ascii="Times New Roman" w:hAnsi="Times New Roman" w:eastAsia="Times New Roman" w:cs="Times New Roman"/>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6">
    <w:name w:val="xl76"/>
    <w:basedOn w:val="Normal"/>
    <w:qFormat/>
    <w:pPr>
      <w:spacing w:lineRule="auto" w:line="240" w:before="280" w:after="280"/>
      <w:jc w:val="center"/>
      <w:textAlignment w:val="top"/>
    </w:pPr>
    <w:rPr>
      <w:rFonts w:ascii="Times New Roman" w:hAnsi="Times New Roman" w:eastAsia="Times New Roman" w:cs="Times New Roman"/>
      <w:b/>
      <w:bCs/>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9">
    <w:name w:val="xl79"/>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80">
    <w:name w:val="xl80"/>
    <w:basedOn w:val="Normal"/>
    <w:qFormat/>
    <w:pPr>
      <w:spacing w:lineRule="auto" w:line="240" w:before="280" w:after="280"/>
      <w:jc w:val="center"/>
    </w:pPr>
    <w:rPr>
      <w:rFonts w:ascii="Times New Roman" w:hAnsi="Times New Roman" w:eastAsia="Times New Roman" w:cs="Times New Roman"/>
      <w:sz w:val="18"/>
      <w:szCs w:val="18"/>
    </w:rPr>
  </w:style>
  <w:style w:type="paragraph" w:styleId="Xl81">
    <w:name w:val="xl81"/>
    <w:basedOn w:val="Normal"/>
    <w:qFormat/>
    <w:pPr>
      <w:spacing w:lineRule="auto" w:line="240" w:before="280" w:after="280"/>
      <w:jc w:val="right"/>
      <w:textAlignment w:val="top"/>
    </w:pPr>
    <w:rPr>
      <w:rFonts w:ascii="Times New Roman" w:hAnsi="Times New Roman" w:eastAsia="Times New Roman" w:cs="Times New Roman"/>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6">
    <w:name w:val="xl86"/>
    <w:basedOn w:val="Normal"/>
    <w:qFormat/>
    <w:pPr>
      <w:spacing w:lineRule="auto" w:line="240" w:before="280" w:after="280"/>
      <w:jc w:val="center"/>
      <w:textAlignment w:val="top"/>
    </w:pPr>
    <w:rPr>
      <w:rFonts w:ascii="Times New Roman" w:hAnsi="Times New Roman" w:eastAsia="Times New Roman" w:cs="Times New Roman"/>
      <w:sz w:val="20"/>
      <w:szCs w:val="20"/>
    </w:rPr>
  </w:style>
  <w:style w:type="paragraph" w:styleId="Xl87">
    <w:name w:val="xl87"/>
    <w:basedOn w:val="Normal"/>
    <w:qFormat/>
    <w:pP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pPr>
    <w:rPr>
      <w:rFonts w:ascii="Times New Roman" w:hAnsi="Times New Roman" w:eastAsia="Times New Roman" w:cs="Times New Roman"/>
      <w:sz w:val="20"/>
      <w:szCs w:val="20"/>
    </w:rPr>
  </w:style>
  <w:style w:type="paragraph" w:styleId="Xl90">
    <w:name w:val="xl90"/>
    <w:basedOn w:val="Normal"/>
    <w:qFormat/>
    <w:pPr>
      <w:spacing w:lineRule="auto" w:line="240" w:before="280" w:after="280"/>
    </w:pPr>
    <w:rPr>
      <w:rFonts w:ascii="Times New Roman" w:hAnsi="Times New Roman" w:eastAsia="Times New Roman" w:cs="Times New Roman"/>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92">
    <w:name w:val="xl92"/>
    <w:basedOn w:val="Normal"/>
    <w:qFormat/>
    <w:pPr>
      <w:spacing w:lineRule="auto" w:line="240" w:before="280" w:after="280"/>
    </w:pPr>
    <w:rPr>
      <w:rFonts w:ascii="Times New Roman" w:hAnsi="Times New Roman" w:eastAsia="Times New Roman" w:cs="Times New Roman"/>
      <w:b/>
      <w:bCs/>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02">
    <w:name w:val="xl102"/>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6">
    <w:name w:val="xl106"/>
    <w:basedOn w:val="Normal"/>
    <w:qFormat/>
    <w:pPr>
      <w:spacing w:lineRule="auto" w:line="240" w:before="280" w:after="280"/>
    </w:pPr>
    <w:rPr>
      <w:rFonts w:ascii="Times New Roman" w:hAnsi="Times New Roman" w:eastAsia="Times New Roman" w:cs="Times New Roman"/>
      <w:b/>
      <w:bCs/>
      <w:sz w:val="20"/>
      <w:szCs w:val="20"/>
    </w:rPr>
  </w:style>
  <w:style w:type="paragraph" w:styleId="Xl107">
    <w:name w:val="xl107"/>
    <w:basedOn w:val="Normal"/>
    <w:qFormat/>
    <w:pPr>
      <w:spacing w:lineRule="auto" w:line="240" w:before="280" w:after="280"/>
    </w:pPr>
    <w:rPr>
      <w:rFonts w:ascii="Times New Roman" w:hAnsi="Times New Roman" w:eastAsia="Times New Roman" w:cs="Times New Roman"/>
      <w:b/>
      <w:bCs/>
      <w:i/>
      <w:iCs/>
      <w:sz w:val="24"/>
      <w:szCs w:val="24"/>
    </w:rPr>
  </w:style>
  <w:style w:type="paragraph" w:styleId="Xl108">
    <w:name w:val="xl108"/>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09">
    <w:name w:val="xl109"/>
    <w:basedOn w:val="Normal"/>
    <w:qFormat/>
    <w:pPr>
      <w:spacing w:lineRule="auto" w:line="240" w:before="280" w:after="280"/>
    </w:pPr>
    <w:rPr>
      <w:rFonts w:ascii="Times New Roman" w:hAnsi="Times New Roman" w:eastAsia="Times New Roman" w:cs="Times New Roman"/>
      <w:sz w:val="18"/>
      <w:szCs w:val="18"/>
    </w:rPr>
  </w:style>
  <w:style w:type="paragraph" w:styleId="Xl110">
    <w:name w:val="xl110"/>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9T07:26:00Z</dcterms:created>
  <dc:creator>Светецкая О.В.</dc:creator>
  <dc:description/>
  <cp:keywords/>
  <dc:language>en-US</dc:language>
  <cp:lastModifiedBy>Светецкая О.В.</cp:lastModifiedBy>
  <dcterms:modified xsi:type="dcterms:W3CDTF">2025-09-22T06:48:00Z</dcterms:modified>
  <cp:revision>3</cp:revision>
  <dc:subject/>
  <dc:title/>
</cp:coreProperties>
</file>